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НОВЫХ ИНФОРМАЦИОННО – КОММУНИКАТИВНЫХ ТЕХНОЛОГИЙ В НАЧАЛЬНОЙ ШКОЛ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оненко Татьяна Петровн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Ш №3 г. Акса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«мультимедиа» стало популярным с 90-х годов 20-го столетия. 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Multimedia - (Англ.) многокомпонентная среда, позволяющая использовать текст, графику, видео и мультипликаци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ультимедиа» означает возможность работы с информацией в различных видах, а не только в цифровом виде, как у обычных компьютеров. Мультимедиа-компьютеры позволяют воспроизводить звуковую (музыка, речь и др.), а также видеоинформацию (видеоролики, анимационные фильмы и др.). Видеоэффекты могут быть представлены показом сменных компьютерных слайдов, мультфильмов, видеоклипов, перемещением изображений и текстов, изменением цвета и масштаба изображения, его мерцанием и постепенным исчезновением и др.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льтимедийных программах используется определенный способ передачи информации: 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·  взаимодействие различных информационных блоков (текста, графики, видеофрагментов) посредством гиперссылок. Гиперссылки представлены в виде специально оформленного текста, или в виде определенного графического изображения. Одновременно на экране может располагаться несколько гиперссылок, и каждая из них определяет свой маршрут следования. 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·  интерактивность, то есть диалоговым режимом работы пользователя с источником, при котором он может самостоятельно выбирать интересующую его информацию скорость и последовательность ее передачи.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став мультимедийного компьютера для обучения входит дополнительное оборудование: дисковод для компакт-дисков, головные телефоны, звуковые колонки. Для демонстраций в классе необходим специальный проектор и экран.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возможности средств информационно-коммуникативных технологий: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-567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зуализация знаний 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-284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изация, дифференциация обучения 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-851" w:leader="none"/>
        </w:tabs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ь проследить процесс развития объекта, построение чертежа,   последовательность выполнения операций (компьютерные демонстрации) 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-709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ирование объектов, процессов и явлений </w:t>
      </w:r>
    </w:p>
    <w:p>
      <w:pPr>
        <w:pStyle w:val="Style16"/>
        <w:numPr>
          <w:ilvl w:val="1"/>
          <w:numId w:val="4"/>
        </w:numPr>
        <w:tabs>
          <w:tab w:val="clear" w:pos="708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и использование информационных баз данных 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-851" w:leader="none"/>
        </w:tabs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уп к большому объему информации, представленному в занимательной форме, благодаря использованию средств мультимедиа 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-142" w:leader="none"/>
        </w:tabs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мений обрабатывать информацию при работе с компьютерными каталогами и справочниками 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-1843" w:leader="none"/>
        </w:tabs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самоконтроля 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-1843" w:leader="none"/>
        </w:tabs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тренировки и самоподготовки 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-1843" w:leader="none"/>
        </w:tabs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иление мотивации обучения (игры, средства мультимедиа) 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-1843" w:leader="none"/>
          <w:tab w:val="left" w:pos="-851" w:leader="none"/>
        </w:tabs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мений принимать оптимальное решение в сложной ситуации 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-1843" w:leader="none"/>
          <w:tab w:val="left" w:pos="-851" w:leader="none"/>
        </w:tabs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определенного вида мышления (например, наглядно-образного) 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-851" w:leader="none"/>
        </w:tabs>
        <w:ind w:left="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культуры учебной деятельности 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-851" w:leader="none"/>
        </w:tabs>
        <w:ind w:left="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нформационной культуры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-851" w:leader="none"/>
        </w:tabs>
        <w:ind w:left="142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вобождение учебного времени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медиаурок?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 – эпоха информационного общества. Необходимость новых знаний, информационной грамотности, умения самостоятельно получать знания способствовала возникновению нового вида образования – инновационного, в котором информационные технологии призваны сыграть системообразующую, интегрирующую роль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ым сегодня является тот факт, что создание соответствующих компьютерных программ и педагогических методов их использования требует не просто переложения существующей методики на язык программирования, а разработку технологии обучения на основе концепции компьютеризации и информатизации всей системы образования, и начального образования, в частности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использованием «новых информационных технологий» в начальной школе, на мой взгляд, следует понимать не обучение адаптированным для начальной школы «основам информатики», а комплексное преобразование «среды обитания» учащегося, создание новых средств для его развития и активной творческой деятельности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 в обучении младшего школьника должен стать обогащающим и преобразующим элементом развивающей предметной среды. Ведь именно в этом возрасте происходит интенсивное развитие умственных способностей ребенка, закладывается фундамент его дальнейшего интеллектуального развития. Такое понимание использования компьютера имеет гуманитарный развивающий характер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в применения информационных технологий, способствующих развитию творчества, много: от компьютерного конструирования, моделирования и постановки виртуальных экспериментов до овладения новой терминологией. Педагогическая практика показывает реализуемость этого в методике начального обучения. Развитие педагогики использует возможности направленного влияния применения компьютерных и информационных технологий в обучении на мышление, память, внимание, воображение, самооценку учащихся, умение планировать свои действия, мотивационный компонент учебной деятельности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различные аспекты использования современных информационных технологий в школе, в том числе, и начальной, можно выделить следующие: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мпьютер как объект изучения. </w:t>
      </w:r>
      <w:r>
        <w:rPr>
          <w:rFonts w:cs="Times New Roman" w:ascii="Times New Roman" w:hAnsi="Times New Roman"/>
          <w:sz w:val="28"/>
          <w:szCs w:val="28"/>
        </w:rPr>
        <w:t>Это характерно, прежде всего, для курса «Основы информатики и вычислительной техник»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2) Компьютер как средство обучения, т.е. своеобразный «учитель». В таком качестве компьютер используется как в курсе ОИВТ так и при изучении других учебных дисциплин.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аурок имеет свои методические возможности и преимущества: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  повышение эффективности образовательного процесса за счет одновременного изложения учителем теоретических сведений и показа демонстрационного материала с высокой степенью наглядности; появления возможности моделировать объекты и явления; автоматизации рутинных операций и др.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  возможность научить школьников применять компьютерную технику для решения учебных и трудовых задач, за счет практической обработки учебной информации на компьютере,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  организация индивидуальной работы школьников, развитие их познавательной самостоятельности и творчества, 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·  повышение мотивации к учению за счет привлекательности компьютера, которая возрастает за счет мультимедийных эффектов,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  развитие наглядно-образного мышления, моторных и вербальных коммуникативных навыков учащихся,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  формирование навыков работы с информацией (производить поиск, отбор, переработку, упорядочивание и выделение смысловых групп, выстраивание логических связей и др.), способствуя тем самым формированию информационной культуры школьников.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й школе имеется мультимедийный кабинет, который мы начинаем осваивать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вития у учащихся творческих компонентов мышления и формирования авторского мышления в процессе обучения я использую такой методический прием, как реализация творческих проектов. Детям нравится такой вид работы, так как они могут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-567" w:leader="none"/>
        </w:tabs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композицию на вольную тему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-567" w:leader="none"/>
        </w:tabs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вать свой орнамент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-567" w:leader="none"/>
        </w:tabs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вать силуэт какого либо объекта окружающего мира по собственному замыслу, используя ограниченный набор графических элементов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-567" w:leader="none"/>
        </w:tabs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ывать свою задачу (на поиск закономерности, на раскрашивание) и показывать на компьютере как она решается.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цесс реализации проекта </w:t>
      </w:r>
      <w:r>
        <w:rPr>
          <w:rFonts w:cs="Times New Roman" w:ascii="Times New Roman" w:hAnsi="Times New Roman"/>
          <w:sz w:val="28"/>
          <w:szCs w:val="28"/>
        </w:rPr>
        <w:t>состоит из нескольких этапов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-851" w:leader="none"/>
        </w:tabs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ребенок выбирает из предложенных учителем или придумывает сам тему будущего конструктора, делает в тетради эскизы рисунков по выбранной теме, или подбирает рисунки из книг и журналов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-851" w:leader="none"/>
        </w:tabs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ные рисунки анализируются и разбиваются на фрагменты – выясняется, какие графические примитивы (детали) понадобятся для конструирования; учащийся делает эскизы графических примитивов в тетради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-851" w:leader="none"/>
        </w:tabs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омпозиций с использованием разработанных графических примитивов; презентация тематического конструктора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билизуя большие затраты умственной деятельности, графическое конструирование и моделирование ускоряет процессы развития пространственного мышления, воображения, развивает умственные способности, наблюдательность детей, чувство гармонии.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работы медиаурока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аурок может проводиться в компьютерном классе, или в классной комнате, оборудованной мультимедийным проектором. В любом случае следует помнить о санитарно-гигиенических нормах при непрерывной работе за компьютером. Для учащихся 1-х классов - 10 мин, 2-5-х классов - 15 мин, 6-7-х классов - 20 мин, 8-9-х классов - 25 мин, 10-11-х классов - 30 мин.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птимальной организации учебной деятельности школьников в компьютерном классе предлагается работу за компьютером сочетать с работой за дополнительными учебными столами, которые есть в каждом компьютерном классе. Это позволит выполнить требуемые санитарные нормы, организовать динамичную учебную деятельность школьников. Известно, что смена видов деятельности снижает утомляемость, активизирует работу.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спользовании учителем компьютерной техники только для наглядной демонстрации учебной информации урок проводят в классе с одним комплектом аппаратных средств.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учащихся в классе может быть организована: 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-709" w:leader="none"/>
        </w:tabs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онтально - просмотр видео фрагментов, наблюдение за изменениями объектов, 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-709" w:leader="none"/>
        </w:tabs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о - выполнение практических работ, решение задач, 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-709" w:leader="none"/>
        </w:tabs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ыми группами - выполнение общего учебного проекта, постановка модельного эксперимента и др.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урока могут быть отражены все компоненты и звенья процесса обучения, а также обязательное чередование видов деятельности за компьютером и без него: 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-567" w:leader="none"/>
        </w:tabs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изация (повторение учебного материала, первичное усвоение материала) - за компьютером и (или) без компьютера; 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-567" w:leader="none"/>
        </w:tabs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знаний, умений, навыков (осознание и осмысление блока учебной информации, закрепление учебного материала) - за компьютером и (или) без компьютера; 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-567" w:leader="none"/>
        </w:tabs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(применение учебного материала на практике, проверка уровня усвоения материала) - за компьютером и (или) без компьютера.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омненно, что для этой структуры урока возможны варианты и модификации.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оптимальных организационных форм и методов остается за учителем.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ой подход к организации учебного процесса с использованием современных информационных технологий в начальной школе дает возможность привлечь учащихся к творческой деятельности, что является необходимым условием формирования различных качеств творческого мышления.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арченко В. И. Способы проведения занятий с использованием ПМК "Радуга в компьютере».  Материалы XI Международной конференции «Применение новых технологий в образовании». Троицк:"Байтик", 200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ванова Н. В. Возможности и специфика применения проектного метода в начальной школе. //Начальная школа.-2004г.-№ 2.-с. 96—10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Intel «Обучение для будущего» (при поддержке Microsoft): Учеб.пособие.- 3-е изд. испр. —  М.: Издательско-торговый дом «Русская Редакция», 2004.-368 с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ышева Н. М. О проблеме проектной деятельности школьников. //Начальная школа.- 2002г.-№ 12.-с. 35—3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Минеева Т. Ф. Информатика в начальной школе. //Начальная школа.- 2004г.- № 11.-с. 87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авлова С. А., Трофимова Р. Я. Информационно-технические средства обучения в начальной школе. //Начальная школа.-№ 4.-с. 110—11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пова Н. Г. Информатизация учебного процесса. // Начальная школа.-2002г. № 11.-с. 71—74.</w:t>
      </w:r>
    </w:p>
    <w:p>
      <w:pPr>
        <w:pStyle w:val="Style16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регистрации: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оненко Татьяна Петровна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высшая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ая средняя школа №3 г. Аксая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Аксай, ул. Утвинская 59/2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33-5-30; 35-8-88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я №2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мультимедиа. 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1:47:00Z</dcterms:created>
  <dc:creator>Ирина</dc:creator>
  <dc:description/>
  <cp:keywords/>
  <dc:language>en-US</dc:language>
  <cp:lastModifiedBy>Ирина</cp:lastModifiedBy>
  <dcterms:modified xsi:type="dcterms:W3CDTF">2008-04-14T11:47:00Z</dcterms:modified>
  <cp:revision>2</cp:revision>
  <dc:subject/>
  <dc:title/>
</cp:coreProperties>
</file>